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937480722"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1021132148"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291651318"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1617760083"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905117805"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1764587981"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490373887"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192121046"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1335100378"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1849557348"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634569920"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967489840"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137538554"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935388616"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933666754"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979827421"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358801086"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1918934659"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502603837"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1363967998"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1977046811"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16277685"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706945642"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745400417"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2105654550"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79326726"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866395916"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1202312107"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134187784"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235785671"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1396415603"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837051700"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1024313424"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1643101160"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1691987483"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1224099086"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1097271284"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146608428"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1668571679"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1884097560"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624396134"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1004038953"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